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36"/>
          <w:szCs w:val="24"/>
        </w:rPr>
      </w:pPr>
      <w:r>
        <w:rPr>
          <w:sz w:val="36"/>
          <w:szCs w:val="24"/>
        </w:rPr>
        <w:t>Groupement Inter Académique II</w:t>
      </w:r>
    </w:p>
    <w:p>
      <w:pPr>
        <w:pStyle w:val="Normal"/>
        <w:jc w:val="center"/>
        <w:rPr>
          <w:rFonts w:cs="Arial"/>
          <w:b/>
          <w:b/>
          <w:bCs/>
          <w:sz w:val="36"/>
          <w:szCs w:val="28"/>
        </w:rPr>
      </w:pPr>
      <w:r>
        <w:rPr>
          <w:rFonts w:cs="Arial"/>
          <w:b/>
          <w:bCs/>
          <w:sz w:val="36"/>
          <w:szCs w:val="28"/>
        </w:rPr>
      </w:r>
    </w:p>
    <w:p>
      <w:pPr>
        <w:pStyle w:val="Heading1"/>
        <w:shd w:fill="D9D9D9" w:val="clear"/>
        <w:spacing w:before="0" w:after="0"/>
        <w:jc w:val="center"/>
        <w:rPr>
          <w:szCs w:val="28"/>
        </w:rPr>
      </w:pPr>
      <w:r>
        <w:rPr>
          <w:szCs w:val="28"/>
        </w:rPr>
        <w:t xml:space="preserve">Sujet commun : </w:t>
      </w:r>
    </w:p>
    <w:p>
      <w:pPr>
        <w:pStyle w:val="Normal"/>
        <w:shd w:fill="D9D9D9" w:val="clear"/>
        <w:jc w:val="center"/>
        <w:rPr/>
      </w:pPr>
      <w:r>
        <w:rPr>
          <w:rFonts w:cs="Arial"/>
          <w:b/>
          <w:bCs/>
          <w:sz w:val="32"/>
          <w:szCs w:val="28"/>
        </w:rPr>
        <w:t xml:space="preserve">BEP MAINTENANCE DES VÉHICULES </w:t>
      </w:r>
      <w:r>
        <w:rPr>
          <w:rFonts w:cs="Arial"/>
          <w:b/>
          <w:bCs/>
          <w:caps/>
          <w:sz w:val="32"/>
          <w:szCs w:val="28"/>
        </w:rPr>
        <w:t>et des Matériels</w:t>
      </w:r>
    </w:p>
    <w:p>
      <w:pPr>
        <w:pStyle w:val="Heading1"/>
        <w:spacing w:before="0" w:after="0"/>
        <w:jc w:val="center"/>
        <w:rPr>
          <w:rFonts w:cs="Arial"/>
          <w:b w:val="false"/>
          <w:b w:val="false"/>
          <w:bCs w:val="false"/>
          <w:caps/>
          <w:sz w:val="24"/>
          <w:szCs w:val="28"/>
        </w:rPr>
      </w:pPr>
      <w:r>
        <w:rPr>
          <w:rFonts w:cs="Arial"/>
          <w:b w:val="false"/>
          <w:bCs w:val="false"/>
          <w:caps/>
          <w:sz w:val="24"/>
          <w:szCs w:val="28"/>
        </w:rPr>
      </w:r>
    </w:p>
    <w:p>
      <w:pPr>
        <w:pStyle w:val="Heading1"/>
        <w:spacing w:before="0" w:after="0"/>
        <w:jc w:val="center"/>
        <w:rPr>
          <w:szCs w:val="28"/>
        </w:rPr>
      </w:pPr>
      <w:r>
        <w:rPr>
          <w:szCs w:val="28"/>
        </w:rPr>
        <w:t xml:space="preserve">Dominante : </w:t>
      </w:r>
    </w:p>
    <w:p>
      <w:pPr>
        <w:pStyle w:val="Heading8"/>
        <w:spacing w:before="0" w:after="0"/>
        <w:jc w:val="center"/>
        <w:rPr>
          <w:sz w:val="32"/>
        </w:rPr>
      </w:pPr>
      <w:r>
        <w:rPr>
          <w:sz w:val="32"/>
        </w:rPr>
        <w:t>Véhicules particuliers</w:t>
      </w:r>
    </w:p>
    <w:p>
      <w:pPr>
        <w:pStyle w:val="Normal"/>
        <w:jc w:val="center"/>
        <w:rPr>
          <w:rFonts w:cs="Arial"/>
          <w:b/>
          <w:b/>
          <w:bCs/>
          <w:sz w:val="32"/>
          <w:szCs w:val="28"/>
          <w:u w:val="single"/>
        </w:rPr>
      </w:pPr>
      <w:r>
        <w:rPr>
          <w:rFonts w:cs="Arial"/>
          <w:b/>
          <w:bCs/>
          <w:sz w:val="32"/>
          <w:szCs w:val="28"/>
          <w:u w:val="single"/>
        </w:rPr>
      </w:r>
    </w:p>
    <w:p>
      <w:pPr>
        <w:pStyle w:val="Normal"/>
        <w:shd w:fill="D9D9D9" w:val="clear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  <w:t>SESSION 2006</w:t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EP2 Analyse fonctionnelle et structurel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 xml:space="preserve">Epreuve de type C.C.F. :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Contrôle en Cours de Formation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2"/>
          <w:u w:val="single"/>
        </w:rPr>
      </w:pPr>
      <w:r>
        <w:rPr>
          <w:rFonts w:cs="Arial"/>
          <w:b/>
          <w:bCs/>
          <w:sz w:val="36"/>
          <w:szCs w:val="32"/>
          <w:u w:val="single"/>
        </w:rPr>
      </w:r>
    </w:p>
    <w:p>
      <w:pPr>
        <w:pStyle w:val="Heading4"/>
        <w:shd w:fill="D9D9D9" w:val="clear"/>
        <w:jc w:val="center"/>
        <w:rPr/>
      </w:pPr>
      <w:r>
        <w:rPr>
          <w:rFonts w:cs="Arial"/>
          <w:sz w:val="48"/>
          <w:szCs w:val="40"/>
        </w:rPr>
        <w:t xml:space="preserve">DOSSIER </w:t>
      </w:r>
      <w:r>
        <w:rPr>
          <w:rFonts w:cs="Arial"/>
          <w:caps/>
          <w:sz w:val="48"/>
          <w:szCs w:val="40"/>
        </w:rPr>
        <w:t>TRAVAIL</w:t>
      </w:r>
    </w:p>
    <w:p>
      <w:pPr>
        <w:pStyle w:val="Normal"/>
        <w:jc w:val="center"/>
        <w:rPr>
          <w:rFonts w:cs="Arial"/>
          <w:b/>
          <w:b/>
          <w:bCs/>
          <w:caps/>
          <w:sz w:val="48"/>
          <w:szCs w:val="28"/>
          <w:u w:val="single"/>
        </w:rPr>
      </w:pPr>
      <w:r>
        <w:rPr>
          <w:rFonts w:cs="Arial"/>
          <w:b/>
          <w:bCs/>
          <w:caps/>
          <w:sz w:val="4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  <w:t xml:space="preserve">Les candidats ont en leur possession :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8"/>
        </w:rPr>
      </w:pPr>
      <w:r>
        <w:rPr>
          <w:rFonts w:cs="Arial"/>
          <w:szCs w:val="28"/>
        </w:rPr>
        <w:t>Un dossier Ressource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8"/>
        </w:rPr>
      </w:pPr>
      <w:r>
        <w:rPr>
          <w:rFonts w:cs="Arial"/>
          <w:szCs w:val="28"/>
        </w:rPr>
        <w:t>Une maquette réelle présentant le système monté et démonté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8"/>
        </w:rPr>
      </w:pPr>
      <w:r>
        <w:rPr>
          <w:rFonts w:cs="Arial"/>
          <w:szCs w:val="28"/>
        </w:rPr>
        <w:t>Une maquette virtuelle modélisée sur un logiciel de DAO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Un document de visualisation du système de type Power Point. </w:t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Il est demandé aux candidats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contrôler que votre dossier travail soit complet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'inscrire votre nom, prénom et N° d’inscription sur la copie double "modèle EN" qui sert de chemise à votre dossier travail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ne pas dégrafer les feuilles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contrôler que le dossier ressource interactif sous forme de diaporama fonctionne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vous servir du dossier ressources pour répondre aux questions du dossier travail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vérifier que toutes les feuilles soient remplies à la fin de l’épreuve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rendre ces deux dossiers en fin d’épreuv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OTE FINALE EN BEP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6372" w:hanging="0"/>
        <w:rPr>
          <w:rFonts w:cs="Arial"/>
          <w:szCs w:val="40"/>
        </w:rPr>
      </w:pPr>
      <w:r>
        <w:rPr>
          <w:rFonts w:cs="Arial"/>
          <w:szCs w:val="40"/>
        </w:rPr>
        <w:t xml:space="preserve">Note arrondie en points entiers ou ½ points 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6372" w:firstLine="708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……</w:t>
      </w:r>
      <w:r>
        <w:rPr>
          <w:rFonts w:cs="Arial"/>
          <w:b/>
          <w:sz w:val="36"/>
          <w:szCs w:val="36"/>
        </w:rPr>
        <w:t>. /20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689" w:footer="709" w:bottom="767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Heading"/>
        <w:rPr/>
      </w:pPr>
      <w:r>
        <w:rPr/>
        <w:t>Mise en situation du moto-réducteur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4496"/>
      </w:tblGrid>
      <w:tr>
        <w:trPr/>
        <w:tc>
          <w:tcPr>
            <w:tcW w:w="64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363855</wp:posOffset>
                      </wp:positionV>
                      <wp:extent cx="3139440" cy="979170"/>
                      <wp:effectExtent l="12700" t="12700" r="63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9560" cy="979200"/>
                                <a:chOff x="0" y="0"/>
                                <a:chExt cx="313956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9080" cy="9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fffff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531360"/>
                                  <a:ext cx="10933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fff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360" y="531360"/>
                                  <a:ext cx="5828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1pt;margin-top:28.65pt;width:247.15pt;height:77.1pt" coordorigin="1482,573" coordsize="4943,1542">
                      <v:oval id="shape_0" stroked="t" o:allowincell="t" style="position:absolute;left:1482;top:573;width:2297;height:1541;mso-wrap-style:none;v-text-anchor:middle">
                        <v:fill o:detectmouseclick="t" on="false"/>
                        <v:stroke color="white" weight="25560" dashstyle="shortdot" joinstyle="miter" endcap="flat"/>
                        <w10:wrap type="none"/>
                      </v:oval>
                      <v:line id="shape_0" from="3786,1410" to="5507,1410" stroked="t" o:allowincell="t" style="position:absolute">
                        <v:stroke color="white" weight="25560" dashstyle="shortdot" joinstyle="miter" endcap="flat"/>
                        <v:fill o:detectmouseclick="t" on="false"/>
                        <w10:wrap type="none"/>
                      </v:line>
                      <v:line id="shape_0" from="5508,1410" to="6425,1410" stroked="t" o:allowincell="t" style="position:absolute">
                        <v:stroke color="black" weight="25560" dashstyle="shortdot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3510915" cy="26333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6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u w:val="none"/>
              </w:rPr>
              <w:drawing>
                <wp:inline distT="0" distB="0" distL="0" distR="0">
                  <wp:extent cx="2711450" cy="20478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3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Véhicule contenant un système d’essuie glace avec moto-réducteur </w:t>
            </w:r>
          </w:p>
        </w:tc>
      </w:tr>
      <w:tr>
        <w:trPr/>
        <w:tc>
          <w:tcPr>
            <w:tcW w:w="6442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564515</wp:posOffset>
                      </wp:positionV>
                      <wp:extent cx="2788920" cy="979170"/>
                      <wp:effectExtent l="12700" t="12700" r="63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8920" cy="979200"/>
                                <a:chOff x="0" y="0"/>
                                <a:chExt cx="278892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9080" cy="9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fffff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8080" y="518760"/>
                                  <a:ext cx="86472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fff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9800" y="506880"/>
                                  <a:ext cx="429120" cy="12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.8pt;margin-top:44.45pt;width:219.55pt;height:77.1pt" coordorigin="2536,889" coordsize="4391,1542">
                      <v:oval id="shape_0" stroked="t" o:allowincell="t" style="position:absolute;left:2536;top:889;width:2297;height:1541;mso-wrap-style:none;v-text-anchor:middle">
                        <v:fill o:detectmouseclick="t" on="false"/>
                        <v:stroke color="white" weight="25560" dashstyle="shortdot" joinstyle="miter" endcap="flat"/>
                        <w10:wrap type="none"/>
                      </v:oval>
                      <v:line id="shape_0" from="4848,1706" to="6209,1708" stroked="t" o:allowincell="t" style="position:absolute;flip:y">
                        <v:stroke color="white" weight="25560" dashstyle="shortdot" joinstyle="miter" endcap="flat"/>
                        <v:fill o:detectmouseclick="t" on="false"/>
                        <w10:wrap type="none"/>
                      </v:line>
                      <v:line id="shape_0" from="6252,1687" to="6927,1706" stroked="t" o:allowincell="t" style="position:absolute;flip:y">
                        <v:stroke color="black" weight="25560" dashstyle="shortdot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3949700" cy="1960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9301" r="-4" b="24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6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u w:val="none"/>
              </w:rPr>
              <w:drawing>
                <wp:inline distT="0" distB="0" distL="0" distR="0">
                  <wp:extent cx="2496820" cy="1323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477" t="17062" r="2373" b="17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82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2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Timonerie d’essuie-glace et moto-réducteur</w:t>
            </w:r>
          </w:p>
        </w:tc>
        <w:tc>
          <w:tcPr>
            <w:tcW w:w="4496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oto-réducteu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Problématique : 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 xml:space="preserve">On a constaté une défaillance de la vitesse de rotation du bras de l’essuie glace entraîné par le moto-réducteur Valéo. On doit donc déterminer la source de la défaillance. Pour cela, l’étude ci-après doit permettre à la fois de mieux comprendre le système de ce moto-réducteur et aussi de déterminer où se situe le problème. 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 xml:space="preserve">Objectif : </w:t>
      </w:r>
    </w:p>
    <w:p>
      <w:pPr>
        <w:pStyle w:val="TextBody"/>
        <w:rPr>
          <w:rFonts w:cs="Arial"/>
        </w:rPr>
      </w:pPr>
      <w:r>
        <w:rPr>
          <w:rFonts w:cs="Arial"/>
        </w:rPr>
        <w:t>Comprendre les éléments du système pour situer la défaillance.</w:t>
      </w:r>
    </w:p>
    <w:p>
      <w:pPr>
        <w:pStyle w:val="TextBody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"/>
        <w:shd w:fill="D9D9D9" w:val="clear"/>
        <w:rPr/>
      </w:pPr>
      <w:r>
        <w:rPr/>
        <w:t>Travail demandé</w:t>
      </w:r>
    </w:p>
    <w:p>
      <w:pPr>
        <w:pStyle w:val="Heading"/>
        <w:rPr/>
      </w:pPr>
      <w:r>
        <w:rPr/>
      </w:r>
    </w:p>
    <w:p>
      <w:pPr>
        <w:pStyle w:val="Heading1"/>
        <w:shd w:fill="D9D9D9" w:val="clear"/>
        <w:rPr/>
      </w:pPr>
      <w:r>
        <w:rPr/>
        <w:t xml:space="preserve">Analyse fonctionnelle : </w:t>
      </w:r>
    </w:p>
    <w:p>
      <w:pPr>
        <w:pStyle w:val="Normal"/>
        <w:rPr/>
      </w:pPr>
      <w:r>
        <w:rPr/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>Question 1 :  fonction globa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diquer la fonction globale du système moto-réducteur, vous choisirez l’une des trois phrases ci-après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Réduire la vitesse d’entrée, </w:t>
      </w:r>
    </w:p>
    <w:p>
      <w:pPr>
        <w:pStyle w:val="Normal"/>
        <w:overflowPunct w:val="false"/>
        <w:ind w:left="360" w:hanging="0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Transformer l’énergie électrique en énergie mécanique, </w:t>
      </w:r>
    </w:p>
    <w:p>
      <w:pPr>
        <w:pStyle w:val="Normal"/>
        <w:overflowPunct w:val="false"/>
        <w:ind w:left="360" w:hanging="0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Tourner les essuie-glace. </w:t>
      </w:r>
    </w:p>
    <w:p>
      <w:pPr>
        <w:pStyle w:val="Normal"/>
        <w:overflowPunct w:val="false"/>
        <w:ind w:left="360" w:hanging="0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textAlignment w:val="baselin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755005" cy="22548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255040"/>
                          <a:chOff x="0" y="0"/>
                          <a:chExt cx="5754960" cy="225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14840"/>
                            <a:ext cx="5754960" cy="21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6960" y="568800"/>
                            <a:ext cx="1851120" cy="105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129680"/>
                            <a:ext cx="728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160640"/>
                            <a:ext cx="666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1877760"/>
                            <a:ext cx="181980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16286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0320" y="1908000"/>
                            <a:ext cx="1304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-ré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6440" y="0"/>
                            <a:ext cx="1943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         R         E       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20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Énergie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20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pt;width:453.15pt;height:177.5pt" coordorigin="0,104" coordsize="9063,3550">
                <v:rect id="shape_0" stroked="f" o:allowincell="f" style="position:absolute;left:0;top:285;width:9062;height:3369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2515;top:999;width:2914;height:1668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line id="shape_0" from="1368,1883" to="2514,188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430,1932" to="6479,1932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5" to="3060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15;top:3061;width:2865;height:4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49,2669" to="3949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0;top:3108;width:205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-réd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6;top:104;width:30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         R         E       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465" to="3780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65" to="4500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465" to="5220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100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Énergie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0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Énergie mécan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55005" cy="2285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54960" cy="228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0pt;width:453.1pt;height:179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7830</wp:posOffset>
                </wp:positionH>
                <wp:positionV relativeFrom="paragraph">
                  <wp:posOffset>706120</wp:posOffset>
                </wp:positionV>
                <wp:extent cx="1664970" cy="9067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71.4pt;mso-wrap-distance-left:9.05pt;mso-wrap-distance-right:9.05pt;mso-wrap-distance-top:0pt;mso-wrap-distance-bottom:0pt;margin-top:55.6pt;mso-position-vertical-relative:text;margin-left:1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4270</wp:posOffset>
                </wp:positionH>
                <wp:positionV relativeFrom="paragraph">
                  <wp:posOffset>69850</wp:posOffset>
                </wp:positionV>
                <wp:extent cx="793750" cy="3479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4798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2.5pt;height:27.4pt;mso-wrap-distance-left:9.05pt;mso-wrap-distance-right:9.05pt;mso-wrap-distance-top:0pt;mso-wrap-distance-bottom:0pt;margin-top:5.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>Question 2 : matière d’œuvre et valeur ajouté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Précisez la nature de la matière d’œuvre et de la valeur ajoutée (en cochant la case correspondante) à partir du dossier ressources :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0</wp:posOffset>
                </wp:positionH>
                <wp:positionV relativeFrom="paragraph">
                  <wp:posOffset>107950</wp:posOffset>
                </wp:positionV>
                <wp:extent cx="4099560" cy="1355725"/>
                <wp:effectExtent l="13335" t="1270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9680" cy="1355760"/>
                          <a:chOff x="0" y="0"/>
                          <a:chExt cx="4099680" cy="1355760"/>
                        </a:xfrm>
                      </wpg:grpSpPr>
                      <wps:wsp>
                        <wps:cNvSpPr/>
                        <wps:spPr>
                          <a:xfrm>
                            <a:off x="1230480" y="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56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324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70560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70560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1020600"/>
                            <a:ext cx="853560" cy="3351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/ 2 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8.5pt;width:322.8pt;height:106.8pt" coordorigin="2220,170" coordsize="6456,2136">
                <v:rect id="shape_0" fillcolor="white" stroked="t" o:allowincell="f" style="position:absolute;left:4158;top:170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238;top:182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6504;top:175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242;top:1281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220;top:1293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6498;top:1281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t" o:allowincell="f" style="position:absolute;left:7332;top:1777;width:134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/ 2 pts</w:t>
                        </w:r>
                      </w:p>
                    </w:txbxContent>
                  </v:textbox>
                  <v:imagedata r:id="rId9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Matière d’œuvre : </w:t>
        <w:tab/>
        <w:tab/>
        <w:t>Matière</w:t>
        <w:tab/>
        <w:tab/>
        <w:t xml:space="preserve">énergie </w:t>
        <w:tab/>
        <w:tab/>
        <w:t>information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Valeur ajoutée : </w:t>
        <w:tab/>
        <w:tab/>
        <w:t>stockage</w:t>
        <w:tab/>
        <w:tab/>
        <w:t>déplacement</w:t>
        <w:tab/>
        <w:tab/>
        <w:t>transformation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3 : </w:t>
      </w:r>
    </w:p>
    <w:p>
      <w:pPr>
        <w:pStyle w:val="Normal"/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Repérer et nommer à l’aide de la nomenclature du dossier ressources les éléments indiqués sur la figure ci-après : 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</wp:posOffset>
                </wp:positionH>
                <wp:positionV relativeFrom="paragraph">
                  <wp:posOffset>-3810</wp:posOffset>
                </wp:positionV>
                <wp:extent cx="5574030" cy="2971800"/>
                <wp:effectExtent l="5080" t="508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880" cy="2971800"/>
                          <a:chOff x="0" y="0"/>
                          <a:chExt cx="5573880" cy="2971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18661" t="22929" r="12189" b="10835"/>
                          <a:stretch/>
                        </pic:blipFill>
                        <pic:spPr>
                          <a:xfrm>
                            <a:off x="608400" y="13320"/>
                            <a:ext cx="3989880" cy="29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8840" y="2604240"/>
                            <a:ext cx="815400" cy="3308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/ 4 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0"/>
                            <a:ext cx="1339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880" y="1377360"/>
                            <a:ext cx="1339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040" y="680760"/>
                            <a:ext cx="1339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3280"/>
                            <a:ext cx="1339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920" y="200160"/>
                            <a:ext cx="35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971640"/>
                            <a:ext cx="378360" cy="9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3680" y="1693440"/>
                            <a:ext cx="163800" cy="43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663560"/>
                            <a:ext cx="1231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-0.3pt;width:438.9pt;height:234pt" coordorigin="306,-6" coordsize="8778,4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4;top:15;width:6282;height:465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t" o:allowincell="f" style="position:absolute;left:7800;top:4095;width:1283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/ 4 pts</w:t>
                        </w:r>
                      </w:p>
                    </w:txbxContent>
                  </v:textbox>
                  <v:imagedata r:id="rId13" o:detectmouseclick="t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33;top:-6;width:210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9;top:2163;width:210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1;top:1066;width:210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;top:2062;width:210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49,309" to="6009,30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5490,1524" to="6085,1671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3729,2661" to="3986,3341" stroked="t" o:allowincell="f" style="position:absolute;flip:x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1872,2614" to="2065,2974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>
          <w:b/>
          <w:b/>
          <w:bCs/>
        </w:rPr>
      </w:pPr>
      <w:r>
        <w:rPr>
          <w:b/>
          <w:bCs/>
          <w:u w:val="single"/>
        </w:rPr>
        <w:t>Question 4 :</w:t>
      </w:r>
    </w:p>
    <w:p>
      <w:pPr>
        <w:pStyle w:val="Normal"/>
        <w:overflowPunct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textAlignment w:val="baseline"/>
        <w:rPr/>
      </w:pPr>
      <w:r>
        <w:rPr/>
        <w:t xml:space="preserve">Indiquer en cochant la case correspondante dans le tableau ci-dessous la catégorie à laquelle appartient le matériau des éléments suivants (vous utiliserez le dossier ressources) : </w:t>
      </w:r>
    </w:p>
    <w:p>
      <w:pPr>
        <w:pStyle w:val="Normal"/>
        <w:overflowPunct w:val="false"/>
        <w:textAlignment w:val="baseline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86"/>
        <w:gridCol w:w="2303"/>
        <w:gridCol w:w="2303"/>
      </w:tblGrid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rter n°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ue n°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xe n°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Cuivre et ses alliag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Matières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plastiqu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Métaux et alliages légers (aluminium, …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Tous métaux et alliages (acier, …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4740</wp:posOffset>
                </wp:positionH>
                <wp:positionV relativeFrom="paragraph">
                  <wp:posOffset>24765</wp:posOffset>
                </wp:positionV>
                <wp:extent cx="908050" cy="3479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3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1.95pt;mso-position-vertical-relative:text;margin-left:38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3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5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Ecrire la signification de chaque terme de la désignation normalisée de la vis n°5  : </w:t>
      </w:r>
    </w:p>
    <w:p>
      <w:pPr>
        <w:pStyle w:val="Heading7"/>
        <w:ind w:firstLine="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7280</wp:posOffset>
                </wp:positionH>
                <wp:positionV relativeFrom="paragraph">
                  <wp:posOffset>221615</wp:posOffset>
                </wp:positionV>
                <wp:extent cx="5272405" cy="1313815"/>
                <wp:effectExtent l="1270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560" cy="1313640"/>
                          <a:chOff x="0" y="0"/>
                          <a:chExt cx="5272560" cy="1313640"/>
                        </a:xfrm>
                      </wpg:grpSpPr>
                      <wps:wsp>
                        <wps:cNvSpPr/>
                        <wps:spPr>
                          <a:xfrm>
                            <a:off x="1788840" y="196920"/>
                            <a:ext cx="1041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29880"/>
                            <a:ext cx="0" cy="17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9680"/>
                            <a:ext cx="0" cy="41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59760"/>
                            <a:ext cx="0" cy="753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"/>
                            <a:ext cx="0" cy="108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600" y="434520"/>
                            <a:ext cx="861120" cy="1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98120"/>
                            <a:ext cx="1041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35440"/>
                            <a:ext cx="1041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5640" y="0"/>
                            <a:ext cx="2446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...………………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296640"/>
                            <a:ext cx="2446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...………………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623520"/>
                            <a:ext cx="2446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...………………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972360"/>
                            <a:ext cx="2446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...………………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7.45pt;width:415.15pt;height:103.45pt" coordorigin="1728,349" coordsize="8303,2069">
                <v:line id="shape_0" from="4545,659" to="6184,65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4539,396" to="4539,6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96,427" to="3396,10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400,443" to="2400,16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28,437" to="1728,21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20,1034" to="4775,1051" stroked="t" o:allowincell="f" style="position:absolute;flip:y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2412,1606" to="4051,1606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1734,2137" to="3373,2137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78;top:349;width:385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...………………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6;top:816;width:385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...………………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7;top:1331;width:385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...………………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0;top:1881;width:385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...………………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Vis à tôle CBLX, M12 – 30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60010</wp:posOffset>
                </wp:positionH>
                <wp:positionV relativeFrom="paragraph">
                  <wp:posOffset>6985</wp:posOffset>
                </wp:positionV>
                <wp:extent cx="908050" cy="3479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4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0.55pt;mso-position-vertical-relative:text;margin-left:40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6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 xml:space="preserve">Nommer les éléments repérés </w:t>
      </w:r>
      <w:r>
        <w:rPr>
          <w:rFonts w:cs="Arial"/>
          <w:b/>
          <w:bCs/>
        </w:rPr>
        <w:t>« C »</w:t>
      </w:r>
      <w:r>
        <w:rPr>
          <w:rFonts w:cs="Arial"/>
        </w:rPr>
        <w:t xml:space="preserve"> et </w:t>
      </w:r>
      <w:r>
        <w:rPr>
          <w:rFonts w:cs="Arial"/>
          <w:b/>
          <w:bCs/>
        </w:rPr>
        <w:t>« D »</w:t>
      </w:r>
      <w:r>
        <w:rPr>
          <w:rFonts w:cs="Arial"/>
        </w:rPr>
        <w:t xml:space="preserve"> en vous aidant du dossier ressource et des images ci-après en cochant par une croix la bonne réponse parmi toutes celles qui sont proposées comme solution :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</wp:posOffset>
                </wp:positionH>
                <wp:positionV relativeFrom="paragraph">
                  <wp:posOffset>335280</wp:posOffset>
                </wp:positionV>
                <wp:extent cx="5817870" cy="571500"/>
                <wp:effectExtent l="0" t="12700" r="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571680"/>
                          <a:chOff x="0" y="0"/>
                          <a:chExt cx="5817960" cy="571680"/>
                        </a:xfrm>
                      </wpg:grpSpPr>
                      <wps:wsp>
                        <wps:cNvSpPr/>
                        <wps:spPr>
                          <a:xfrm flipV="1">
                            <a:off x="3112920" y="304920"/>
                            <a:ext cx="1889640" cy="129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440" y="251640"/>
                            <a:ext cx="1680120" cy="3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4968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76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7992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26.4pt;width:458.1pt;height:45pt" coordorigin="42,528" coordsize="9162,900">
                <v:line id="shape_0" from="4944,1008" to="7919,1211" stroked="t" o:allowincell="f" style="position:absolute;flip: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320,924" to="3965,971" stroked="t" o:allowincell="f" style="position:absolute;flip:x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0;top:528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7902;top:606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42;top:594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2;top:654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490470" cy="186309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Roulements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Rondelle pl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Pignon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Joint à lèv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Ax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« C 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« D 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6170</wp:posOffset>
                </wp:positionH>
                <wp:positionV relativeFrom="paragraph">
                  <wp:posOffset>86360</wp:posOffset>
                </wp:positionV>
                <wp:extent cx="908050" cy="3479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6.8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7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Indiquer la nature du trait repéré « E » sur le plan d’ensemble (rayer les mentions inutiles)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</wp:posOffset>
                </wp:positionH>
                <wp:positionV relativeFrom="paragraph">
                  <wp:posOffset>41910</wp:posOffset>
                </wp:positionV>
                <wp:extent cx="5524500" cy="8724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872640"/>
                          <a:chOff x="0" y="0"/>
                          <a:chExt cx="5524560" cy="87264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1120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tinu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0"/>
                            <a:ext cx="1200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rompu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5760"/>
                            <a:ext cx="23850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xte forts à deux tir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535320"/>
                            <a:ext cx="20156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ixte fin à deux tiret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37120"/>
                            <a:ext cx="18439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xte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3pt;width:435pt;height:68.65pt" coordorigin="384,66" coordsize="8700,1373">
                <v:shape id="shape_0" fillcolor="white" stroked="t" o:allowincell="f" style="position:absolute;left:384;top:87;width:17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tinu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8;top:66;width:188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rompu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8;top:75;width:375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xte forts à deux tire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;top:909;width:317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ixte fin à deux tiret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4;top:912;width:290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xte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5240</wp:posOffset>
                </wp:positionH>
                <wp:positionV relativeFrom="paragraph">
                  <wp:posOffset>79375</wp:posOffset>
                </wp:positionV>
                <wp:extent cx="908050" cy="3479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6.25pt;mso-position-vertical-relative:text;margin-left:40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8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Déterminer le type de fabrication du carter n°2 :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720</wp:posOffset>
                </wp:positionH>
                <wp:positionV relativeFrom="paragraph">
                  <wp:posOffset>156210</wp:posOffset>
                </wp:positionV>
                <wp:extent cx="5524500" cy="3486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348480"/>
                          <a:chOff x="0" y="0"/>
                          <a:chExt cx="5524560" cy="34848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1120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u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0"/>
                            <a:ext cx="1200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rai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5760"/>
                            <a:ext cx="23850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brage à la pr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12.3pt;width:435pt;height:27.45pt" coordorigin="672,246" coordsize="8700,549">
                <v:shape id="shape_0" fillcolor="white" stroked="t" o:allowincell="f" style="position:absolute;left:672;top:267;width:17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u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6;top:246;width:188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rais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255;width:375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brage à la pre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140</wp:posOffset>
                </wp:positionH>
                <wp:positionV relativeFrom="paragraph">
                  <wp:posOffset>67945</wp:posOffset>
                </wp:positionV>
                <wp:extent cx="908050" cy="3479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5.35pt;mso-position-vertical-relative:text;margin-left:39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9 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>Indiquer la nature des surfaces repérées « </w:t>
      </w:r>
      <w:r>
        <w:rPr>
          <w:rFonts w:cs="Arial"/>
          <w:b/>
          <w:bCs/>
        </w:rPr>
        <w:t>S1</w:t>
      </w:r>
      <w:r>
        <w:rPr>
          <w:rFonts w:cs="Arial"/>
        </w:rPr>
        <w:t> » et « </w:t>
      </w:r>
      <w:r>
        <w:rPr>
          <w:rFonts w:cs="Arial"/>
          <w:b/>
          <w:bCs/>
        </w:rPr>
        <w:t>S2</w:t>
      </w:r>
      <w:r>
        <w:rPr>
          <w:rFonts w:cs="Arial"/>
        </w:rPr>
        <w:t xml:space="preserve"> » de la figure ci-après :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</wp:posOffset>
                </wp:positionH>
                <wp:positionV relativeFrom="paragraph">
                  <wp:posOffset>7620</wp:posOffset>
                </wp:positionV>
                <wp:extent cx="5817870" cy="25196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2519640"/>
                          <a:chOff x="0" y="0"/>
                          <a:chExt cx="5817960" cy="2519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rcRect l="39831" t="23181" r="21023" b="18457"/>
                          <a:stretch/>
                        </pic:blipFill>
                        <pic:spPr>
                          <a:xfrm>
                            <a:off x="1680120" y="0"/>
                            <a:ext cx="225432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2560" y="1821240"/>
                            <a:ext cx="2610000" cy="8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169640"/>
                            <a:ext cx="198504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60416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165348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592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168408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0.6pt;width:458.1pt;height:198.4pt" coordorigin="288,12" coordsize="9162,3968">
                <v:shape id="shape_0" stroked="f" o:allowincell="f" style="position:absolute;left:2934;top:12;width:3549;height:396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4056,2880" to="8165,3017" stroked="t" o:allowincell="f" style="position:absolute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566,1854" to="4691,2933" stroked="t" o:allowincell="f" style="position:absolute;flip:x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6;top:2538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8148;top:2616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288;top:2604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2664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37"/>
        <w:gridCol w:w="1537"/>
        <w:gridCol w:w="1708"/>
        <w:gridCol w:w="1611"/>
        <w:gridCol w:w="167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a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ylindriqu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élicoïda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onique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phérique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S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1400</wp:posOffset>
                </wp:positionH>
                <wp:positionV relativeFrom="paragraph">
                  <wp:posOffset>-6350</wp:posOffset>
                </wp:positionV>
                <wp:extent cx="908050" cy="347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-0.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0 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>Indiquer la nature des volumes repérés « </w:t>
      </w:r>
      <w:r>
        <w:rPr>
          <w:rFonts w:cs="Arial"/>
          <w:b/>
          <w:bCs/>
        </w:rPr>
        <w:t>V1</w:t>
      </w:r>
      <w:r>
        <w:rPr>
          <w:rFonts w:cs="Arial"/>
        </w:rPr>
        <w:t> » et « 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 » de la figure ci-après : 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9405</wp:posOffset>
                </wp:positionH>
                <wp:positionV relativeFrom="paragraph">
                  <wp:posOffset>89535</wp:posOffset>
                </wp:positionV>
                <wp:extent cx="5334000" cy="20669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066760"/>
                          <a:chOff x="0" y="0"/>
                          <a:chExt cx="5334120" cy="2066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rcRect l="39831" t="23181" r="21023" b="18457"/>
                          <a:stretch/>
                        </pic:blipFill>
                        <pic:spPr>
                          <a:xfrm rot="16200000">
                            <a:off x="1541520" y="-68400"/>
                            <a:ext cx="2066760" cy="220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99160" y="775800"/>
                            <a:ext cx="1587960" cy="82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4840" y="1554480"/>
                            <a:ext cx="188100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5240"/>
                            <a:ext cx="6984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1378440"/>
                            <a:ext cx="6984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7930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040" y="1405080"/>
                            <a:ext cx="7930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1.6pt;width:420pt;height:173.5pt" coordorigin="503,32" coordsize="8400,3470">
                <v:shape id="shape_0" stroked="f" o:allowincell="f" style="position:absolute;left:2930;top:34;width:3254;height:3469;mso-wrap-style:none;v-text-anchor:middle;rotation:270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5226,1363" to="7726,2663" stroked="t" o:allowincell="f" style="position:absolute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676,2589" to="4637,3143" stroked="t" o:allowincell="f" style="position:absolute;flip:x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;top:2244;width:1099;height:71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7710;top:2312;width:1099;height:71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503;top:2301;width:1248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4;top:2354;width:1248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977"/>
        <w:gridCol w:w="1472"/>
        <w:gridCol w:w="1600"/>
        <w:gridCol w:w="1536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arallélépipèd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ylindre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ronc de cô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phère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V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9490</wp:posOffset>
                </wp:positionH>
                <wp:positionV relativeFrom="paragraph">
                  <wp:posOffset>86995</wp:posOffset>
                </wp:positionV>
                <wp:extent cx="908050" cy="3479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2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6.8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1 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Indiquer la nature des formes techniques repérées « F1 » et « F2 » du plan d’ensemble : 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0960</wp:posOffset>
                </wp:positionH>
                <wp:positionV relativeFrom="paragraph">
                  <wp:posOffset>-8255</wp:posOffset>
                </wp:positionV>
                <wp:extent cx="5817870" cy="22542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2254320"/>
                          <a:chOff x="0" y="0"/>
                          <a:chExt cx="5817960" cy="22543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rcRect l="39831" t="23181" r="21023" b="18457"/>
                          <a:stretch/>
                        </pic:blipFill>
                        <pic:spPr>
                          <a:xfrm rot="16200000">
                            <a:off x="1680120" y="-132480"/>
                            <a:ext cx="225432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84960" y="1776240"/>
                            <a:ext cx="2217600" cy="2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612440"/>
                            <a:ext cx="1070640" cy="11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7132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152100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1308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155124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11.15pt;width:458.1pt;height:198.4pt" coordorigin="-96,-223" coordsize="9162,3968">
                <v:shape id="shape_0" stroked="f" o:allowincell="f" style="position:absolute;left:2550;top:-221;width:3549;height:3967;mso-wrap-style:none;v-text-anchor:middle;rotation:270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4290,2784" to="7781,2825" stroked="t" o:allowincell="f" style="position:absolute;flip: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182,2526" to="2867,2699" stroked="t" o:allowincell="f" style="position:absolute;flip:x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8;top:2304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7764;top:2382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-96;top:2370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4;top:2430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39"/>
        <w:gridCol w:w="1525"/>
        <w:gridCol w:w="1709"/>
        <w:gridCol w:w="1613"/>
        <w:gridCol w:w="1676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hanfrein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Gorge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rrondi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ongé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ervure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F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  <w:lang w:val="en-GB" w:eastAsia="en-US"/>
        </w:rPr>
      </w:pPr>
      <w:r>
        <w:rPr>
          <w:rFonts w:cs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47590</wp:posOffset>
                </wp:positionH>
                <wp:positionV relativeFrom="paragraph">
                  <wp:posOffset>76835</wp:posOffset>
                </wp:positionV>
                <wp:extent cx="908050" cy="34798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28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6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overflowPunct w:val="false"/>
        <w:textAlignment w:val="baselin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>Question 12 : étanchéit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/>
        <w:t xml:space="preserve">D’après l’observation de la pièce démontée et non démontée, donner le nom de la pièce n°4 ?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>« n°4» : ………………………………………………………………………………………</w:t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23790</wp:posOffset>
                </wp:positionH>
                <wp:positionV relativeFrom="paragraph">
                  <wp:posOffset>64135</wp:posOffset>
                </wp:positionV>
                <wp:extent cx="908050" cy="3479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2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5.0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>Question 13 : étanchéit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Définir le type d’étanchéité à laquelle participe la pièce n°4 en entourant la bonne réponse et en rayant les mauvaises réponses :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270</wp:posOffset>
                </wp:positionH>
                <wp:positionV relativeFrom="paragraph">
                  <wp:posOffset>126365</wp:posOffset>
                </wp:positionV>
                <wp:extent cx="5330190" cy="8648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0160" cy="864720"/>
                          <a:chOff x="0" y="0"/>
                          <a:chExt cx="5330160" cy="864720"/>
                        </a:xfrm>
                      </wpg:grpSpPr>
                      <wps:wsp>
                        <wps:cNvSpPr txBox="1"/>
                        <wps:spPr>
                          <a:xfrm>
                            <a:off x="2476440" y="7560"/>
                            <a:ext cx="28537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nchéité Dynamique 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537120"/>
                            <a:ext cx="2842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nchéité Dynamique In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960"/>
                            <a:ext cx="21870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nchéité Statique In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2175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nchéité Statique 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9.95pt;width:419.7pt;height:68.1pt" coordorigin="402,199" coordsize="8394,1362">
                <v:shape id="shape_0" fillcolor="white" stroked="t" o:allowincell="f" style="position:absolute;left:4302;top:211;width:449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nchéité Dynamique Direc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8;top:1045;width:447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nchéité Dynamique Indirec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;top:1027;width:344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nchéité Statique Indirec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;top:199;width:342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nchéité Statique Direc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1400</wp:posOffset>
                </wp:positionH>
                <wp:positionV relativeFrom="paragraph">
                  <wp:posOffset>159385</wp:posOffset>
                </wp:positionV>
                <wp:extent cx="908050" cy="3479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12.5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4 : ajustement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’assemblage entre 6 et 2 se fait avec un ajustement de type : </w:t>
      </w:r>
      <w:r>
        <w:rPr>
          <w:rFonts w:eastAsia="Symbol" w:cs="Symbol" w:ascii="Symbol" w:hAnsi="Symbol"/>
        </w:rPr>
        <w:t></w:t>
      </w:r>
      <w:r>
        <w:rPr/>
        <w:t>6H7g6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Donner le type d’ajustement de l’axe n°6 avec le carter n°2 (rayez les mauvaises réponses et entourer la bonne réponse) : 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3900</wp:posOffset>
                </wp:positionH>
                <wp:positionV relativeFrom="paragraph">
                  <wp:posOffset>122555</wp:posOffset>
                </wp:positionV>
                <wp:extent cx="4552950" cy="3619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920" cy="361800"/>
                          <a:chOff x="0" y="0"/>
                          <a:chExt cx="4552920" cy="361800"/>
                        </a:xfrm>
                      </wpg:grpSpPr>
                      <wps:wsp>
                        <wps:cNvSpPr txBox="1"/>
                        <wps:spPr>
                          <a:xfrm>
                            <a:off x="1364040" y="3960"/>
                            <a:ext cx="13791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ec j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60"/>
                            <a:ext cx="91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0"/>
                            <a:ext cx="13791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cert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9.65pt;width:358.5pt;height:28.5pt" coordorigin="1140,193" coordsize="7170,570">
                <v:shape id="shape_0" fillcolor="white" stroked="t" o:allowincell="f" style="position:absolute;left:3288;top:199;width:217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ec je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;top:205;width:143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8;top:193;width:217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cert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8070</wp:posOffset>
                </wp:positionH>
                <wp:positionV relativeFrom="paragraph">
                  <wp:posOffset>62230</wp:posOffset>
                </wp:positionV>
                <wp:extent cx="908050" cy="3479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1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4.9pt;mso-position-vertical-relative:text;margin-left:38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5 : </w:t>
      </w:r>
    </w:p>
    <w:p>
      <w:pPr>
        <w:pStyle w:val="Normal"/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 xml:space="preserve">Identifier le type de mouvement de la roue </w:t>
      </w:r>
      <w:r>
        <w:rPr>
          <w:rFonts w:cs="Arial"/>
          <w:b/>
          <w:bCs/>
        </w:rPr>
        <w:t xml:space="preserve">n°12 </w:t>
      </w:r>
      <w:r>
        <w:rPr>
          <w:rFonts w:cs="Arial"/>
        </w:rPr>
        <w:t xml:space="preserve">par rapport au corps </w:t>
      </w:r>
      <w:r>
        <w:rPr>
          <w:rFonts w:cs="Arial"/>
          <w:b/>
          <w:bCs/>
        </w:rPr>
        <w:t>n°2</w:t>
      </w:r>
      <w:r>
        <w:rPr>
          <w:rFonts w:cs="Arial"/>
        </w:rPr>
        <w:t> ?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6280</wp:posOffset>
                </wp:positionH>
                <wp:positionV relativeFrom="paragraph">
                  <wp:posOffset>77470</wp:posOffset>
                </wp:positionV>
                <wp:extent cx="4552950" cy="4870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920" cy="487080"/>
                          <a:chOff x="0" y="0"/>
                          <a:chExt cx="4552920" cy="487080"/>
                        </a:xfrm>
                      </wpg:grpSpPr>
                      <wps:wsp>
                        <wps:cNvSpPr txBox="1"/>
                        <wps:spPr>
                          <a:xfrm>
                            <a:off x="1364040" y="5040"/>
                            <a:ext cx="13791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lation rectilig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80"/>
                            <a:ext cx="9104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0"/>
                            <a:ext cx="13791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lation curvilig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6.1pt;width:358.5pt;height:38.35pt" coordorigin="1128,122" coordsize="7170,767">
                <v:shape id="shape_0" fillcolor="white" stroked="t" o:allowincell="f" style="position:absolute;left:3276;top:130;width:2171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lation rectilig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8;top:138;width:143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6;top:122;width:2171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lation curvilig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62830</wp:posOffset>
                </wp:positionH>
                <wp:positionV relativeFrom="paragraph">
                  <wp:posOffset>104140</wp:posOffset>
                </wp:positionV>
                <wp:extent cx="908050" cy="34798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8.2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6 : </w:t>
      </w:r>
    </w:p>
    <w:p>
      <w:pPr>
        <w:pStyle w:val="Normal"/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En déduire la trajectoire du point A appartenant là la roue 12 par rapport au corps n°2.? 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</wp:posOffset>
                </wp:positionH>
                <wp:positionV relativeFrom="paragraph">
                  <wp:posOffset>71120</wp:posOffset>
                </wp:positionV>
                <wp:extent cx="5265420" cy="31940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5360" cy="319320"/>
                          <a:chOff x="0" y="0"/>
                          <a:chExt cx="5265360" cy="319320"/>
                        </a:xfrm>
                      </wpg:grpSpPr>
                      <wps:wsp>
                        <wps:cNvSpPr txBox="1"/>
                        <wps:spPr>
                          <a:xfrm>
                            <a:off x="2856960" y="0"/>
                            <a:ext cx="12009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gne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4320"/>
                            <a:ext cx="8305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r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6480"/>
                            <a:ext cx="9525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"/>
                            <a:ext cx="14097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c de cer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5.6pt;width:414.55pt;height:25.2pt" coordorigin="486,112" coordsize="8291,504">
                <v:shape id="shape_0" fillcolor="white" stroked="t" o:allowincell="f" style="position:absolute;left:4985;top:112;width:1890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gne dro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4;top:119;width:130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rc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8;top:122;width:1499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143;width:221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c de cerc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2830</wp:posOffset>
                </wp:positionH>
                <wp:positionV relativeFrom="paragraph">
                  <wp:posOffset>93345</wp:posOffset>
                </wp:positionV>
                <wp:extent cx="908050" cy="34798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7.35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7 : </w:t>
      </w:r>
    </w:p>
    <w:p>
      <w:pPr>
        <w:pStyle w:val="Normal"/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 xml:space="preserve">Tracer en rouge sur le schéma ci-après, le vecteur vitesse </w:t>
      </w:r>
      <w:r>
        <w:rPr>
          <w:rFonts w:cs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Arial"/>
        </w:rPr>
        <w:t xml:space="preserve"> sachant que son intensité est égale à </w:t>
      </w:r>
      <w:r>
        <w:rPr>
          <w:rFonts w:cs="Arial"/>
          <w:b/>
          <w:bCs/>
        </w:rPr>
        <w:t>30 m.s</w:t>
      </w:r>
      <w:r>
        <w:rPr>
          <w:rFonts w:cs="Arial"/>
          <w:b/>
          <w:bCs/>
          <w:vertAlign w:val="superscript"/>
        </w:rPr>
        <w:t>-1</w:t>
      </w:r>
      <w:r>
        <w:rPr>
          <w:rFonts w:cs="Arial"/>
        </w:rPr>
        <w:t xml:space="preserve"> et qu’il est proposé une échelle de </w:t>
      </w:r>
      <w:r>
        <w:rPr>
          <w:rFonts w:cs="Arial"/>
          <w:b/>
          <w:bCs/>
        </w:rPr>
        <w:t>1 mm pour 1 m.s</w:t>
      </w:r>
      <w:r>
        <w:rPr>
          <w:rFonts w:cs="Arial"/>
          <w:b/>
          <w:bCs/>
          <w:vertAlign w:val="superscript"/>
        </w:rPr>
        <w:t>-1</w:t>
      </w:r>
      <w:r>
        <w:rPr>
          <w:rFonts w:cs="Arial"/>
          <w:b/>
          <w:bCs/>
        </w:rPr>
        <w:t>.</w:t>
      </w:r>
      <w:r>
        <w:rPr>
          <w:rFonts w:cs="Arial"/>
        </w:rPr>
        <w:t xml:space="preserve">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7970</wp:posOffset>
                </wp:positionH>
                <wp:positionV relativeFrom="paragraph">
                  <wp:posOffset>622935</wp:posOffset>
                </wp:positionV>
                <wp:extent cx="76200" cy="7239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1pt;margin-top:49.05pt;width:5.9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20440</wp:posOffset>
                </wp:positionH>
                <wp:positionV relativeFrom="paragraph">
                  <wp:posOffset>85725</wp:posOffset>
                </wp:positionV>
                <wp:extent cx="697230" cy="1055370"/>
                <wp:effectExtent l="0" t="55880" r="190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10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7.2pt;margin-top:6.75pt;width:54.85pt;height:83.05pt;mso-wrap-style:none;v-text-anchor:middle">
                <v:fill o:detectmouseclick="t" on="false"/>
                <v:stroke color="white" weight="38160" startarrow="block" startarrowwidth="medium" startarrowlength="medium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27350" cy="219519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35885</wp:posOffset>
                </wp:positionH>
                <wp:positionV relativeFrom="paragraph">
                  <wp:posOffset>58420</wp:posOffset>
                </wp:positionV>
                <wp:extent cx="439420" cy="3746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6pt;height:29.5pt;mso-wrap-distance-left:9.05pt;mso-wrap-distance-right:9.05pt;mso-wrap-distance-top:0pt;mso-wrap-distance-bottom:0pt;margin-top:4.6pt;mso-position-vertical-relative:text;margin-left:20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4230</wp:posOffset>
                </wp:positionH>
                <wp:positionV relativeFrom="paragraph">
                  <wp:posOffset>47625</wp:posOffset>
                </wp:positionV>
                <wp:extent cx="908050" cy="3479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3.7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8 : </w:t>
      </w:r>
    </w:p>
    <w:p>
      <w:pPr>
        <w:pStyle w:val="Normal"/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D’après l’image de la bielle ci-après, compléter par la suite le tableau des actions mécaniques : </w:t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76350</wp:posOffset>
            </wp:positionH>
            <wp:positionV relativeFrom="paragraph">
              <wp:posOffset>30480</wp:posOffset>
            </wp:positionV>
            <wp:extent cx="3381375" cy="2594610"/>
            <wp:effectExtent l="0" t="0" r="0" b="0"/>
            <wp:wrapSquare wrapText="bothSides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2262" t="24617" r="9014" b="1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480060" cy="39624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1.2pt;mso-wrap-distance-left:9.05pt;mso-wrap-distance-right:9.05pt;mso-wrap-distance-top:0pt;mso-wrap-distance-bottom:0pt;margin-top:2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205740" cy="125730"/>
                <wp:effectExtent l="19050" t="19050" r="196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2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9.6pt;width:16.15pt;height:9.85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3840</wp:posOffset>
                </wp:positionH>
                <wp:positionV relativeFrom="paragraph">
                  <wp:posOffset>72390</wp:posOffset>
                </wp:positionV>
                <wp:extent cx="480060" cy="39624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1.2pt;mso-wrap-distance-left:9.05pt;mso-wrap-distance-right:9.05pt;mso-wrap-distance-top:0pt;mso-wrap-distance-bottom:0pt;margin-top:5.7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4760</wp:posOffset>
                </wp:positionH>
                <wp:positionV relativeFrom="paragraph">
                  <wp:posOffset>53340</wp:posOffset>
                </wp:positionV>
                <wp:extent cx="205740" cy="125730"/>
                <wp:effectExtent l="19050" t="19050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2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8pt;margin-top:4.2pt;width:16.15pt;height:9.85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Actions mécan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Point d’applica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Direc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Sen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Intensité (N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078230" cy="64770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647640"/>
                                <a:chOff x="0" y="0"/>
                                <a:chExt cx="1078200" cy="6476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78200" cy="6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34308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84.9pt;height:51pt" coordorigin="0,0" coordsize="1698,1020">
                      <v:rect id="shape_0" stroked="f" o:allowincell="t" style="position:absolute;left:0;top:0;width:1697;height:10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78,540" to="1517,540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078865" cy="64706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078920" cy="64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1pt;width:84.9pt;height:50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929005</wp:posOffset>
                      </wp:positionH>
                      <wp:positionV relativeFrom="paragraph">
                        <wp:posOffset>342900</wp:posOffset>
                      </wp:positionV>
                      <wp:extent cx="723900" cy="0"/>
                      <wp:effectExtent l="0" t="12700" r="0" b="127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3.15pt,27pt" to="-16.2pt,27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38455</wp:posOffset>
                      </wp:positionV>
                      <wp:extent cx="723900" cy="0"/>
                      <wp:effectExtent l="0" t="57150" r="0" b="571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26.65pt" to="64.8pt,26.65pt" stroked="t" o:allowincell="t" style="position:absolute">
                      <v:stroke color="black" weight="255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100 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7435</wp:posOffset>
                </wp:positionH>
                <wp:positionV relativeFrom="paragraph">
                  <wp:posOffset>50165</wp:posOffset>
                </wp:positionV>
                <wp:extent cx="908050" cy="34798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7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4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3.95pt;mso-position-vertical-relative:text;margin-left:3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9 : </w:t>
      </w:r>
    </w:p>
    <w:p>
      <w:pPr>
        <w:pStyle w:val="Normal"/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 xml:space="preserve">Présentez graphiquement les deux actions sur le schéma ci-après sachant que la première est indiquée ci-après à l’échelle : </w:t>
      </w:r>
      <w:r>
        <w:rPr>
          <w:rFonts w:cs="Arial"/>
          <w:b/>
          <w:bCs/>
        </w:rPr>
        <w:t>1 mm</w:t>
      </w:r>
      <w:r>
        <w:rPr>
          <w:rFonts w:cs="Arial"/>
        </w:rPr>
        <w:t xml:space="preserve"> pour </w:t>
      </w:r>
      <w:r>
        <w:rPr>
          <w:rFonts w:cs="Arial"/>
          <w:b/>
          <w:bCs/>
        </w:rPr>
        <w:t>5 Newton</w:t>
      </w:r>
      <w:r>
        <w:rPr>
          <w:rFonts w:cs="Arial"/>
        </w:rPr>
        <w:t xml:space="preserve"> (</w:t>
      </w:r>
      <w:r>
        <w:rPr>
          <w:rFonts w:cs="Arial"/>
          <w:b/>
          <w:bCs/>
        </w:rPr>
        <w:t>N</w:t>
      </w:r>
      <w:r>
        <w:rPr>
          <w:rFonts w:cs="Arial"/>
        </w:rPr>
        <w:t>)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196340</wp:posOffset>
            </wp:positionH>
            <wp:positionV relativeFrom="paragraph">
              <wp:posOffset>54610</wp:posOffset>
            </wp:positionV>
            <wp:extent cx="3699510" cy="1383030"/>
            <wp:effectExtent l="0" t="0" r="0" b="0"/>
            <wp:wrapSquare wrapText="bothSides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8412" t="38639" r="7370" b="2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28540</wp:posOffset>
                </wp:positionH>
                <wp:positionV relativeFrom="paragraph">
                  <wp:posOffset>90805</wp:posOffset>
                </wp:positionV>
                <wp:extent cx="908050" cy="34798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4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7.15pt;mso-position-vertical-relative:text;margin-left:3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417" w:right="1417" w:gutter="0" w:header="567" w:top="1417" w:footer="5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5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00"/>
      <w:gridCol w:w="1314"/>
      <w:gridCol w:w="727"/>
      <w:gridCol w:w="1245"/>
      <w:gridCol w:w="1106"/>
      <w:gridCol w:w="1732"/>
      <w:gridCol w:w="1991"/>
    </w:tblGrid>
    <w:tr>
      <w:trPr/>
      <w:tc>
        <w:tcPr>
          <w:tcW w:w="291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Groupement inter académique II</w:t>
          </w:r>
        </w:p>
      </w:tc>
      <w:tc>
        <w:tcPr>
          <w:tcW w:w="307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056" w:leader="none"/>
            </w:tabs>
            <w:spacing w:before="20" w:after="2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Session: </w:t>
            <w:tab/>
            <w:t xml:space="preserve"> </w:t>
          </w:r>
          <w:r>
            <w:rPr>
              <w:rFonts w:cs="Arial"/>
              <w:b/>
              <w:bCs/>
              <w:sz w:val="18"/>
              <w:szCs w:val="18"/>
            </w:rPr>
            <w:t>2006</w:t>
          </w:r>
        </w:p>
      </w:tc>
      <w:tc>
        <w:tcPr>
          <w:tcW w:w="3723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801" w:leader="none"/>
            </w:tabs>
            <w:snapToGrid w:val="false"/>
            <w:spacing w:before="20" w:after="2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971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left" w:pos="6075" w:leader="none"/>
            </w:tabs>
            <w:spacing w:before="20" w:after="20"/>
            <w:rPr>
              <w:rFonts w:cs="Arial"/>
              <w:b/>
              <w:b/>
              <w:bCs/>
            </w:rPr>
          </w:pPr>
          <w:r>
            <w:rPr>
              <w:rFonts w:cs="Arial"/>
            </w:rPr>
            <w:t>Examen :            BEP MVM</w:t>
          </w:r>
        </w:p>
      </w:tc>
    </w:tr>
    <w:tr>
      <w:trPr/>
      <w:tc>
        <w:tcPr>
          <w:tcW w:w="971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Épreuve :</w:t>
            <w:tab/>
            <w:t>EP2 C.C.F. Contrôle en Cours de Formation</w:t>
          </w:r>
        </w:p>
      </w:tc>
    </w:tr>
    <w:tr>
      <w:trPr/>
      <w:tc>
        <w:tcPr>
          <w:tcW w:w="1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SUJET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149" w:leader="none"/>
              <w:tab w:val="center" w:pos="3275" w:leader="none"/>
            </w:tabs>
            <w:spacing w:before="20" w:after="2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Date : </w:t>
          </w:r>
        </w:p>
      </w:tc>
      <w:tc>
        <w:tcPr>
          <w:tcW w:w="12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931" w:leader="none"/>
              <w:tab w:val="center" w:pos="3343" w:leader="none"/>
            </w:tabs>
            <w:spacing w:before="20" w:after="2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Durée : 2h </w:t>
          </w:r>
        </w:p>
      </w:tc>
      <w:tc>
        <w:tcPr>
          <w:tcW w:w="28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318" w:leader="none"/>
            </w:tabs>
            <w:spacing w:before="20" w:after="2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Coefficient : BEP 4</w:t>
          </w:r>
        </w:p>
      </w:tc>
      <w:tc>
        <w:tcPr>
          <w:tcW w:w="1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 xml:space="preserve">Page </w:t>
          </w:r>
          <w:r>
            <w:rPr>
              <w:rFonts w:cs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bCs/>
              <w:rFonts w:cs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/>
            </w:rPr>
            <w:t>2</w:t>
          </w:r>
          <w:r>
            <w:rPr>
              <w:sz w:val="18"/>
              <w:b/>
              <w:szCs w:val="18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8"/>
              <w:szCs w:val="18"/>
            </w:rPr>
            <w:t xml:space="preserve"> sur </w:t>
          </w:r>
          <w:r>
            <w:rPr>
              <w:rFonts w:cs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/>
            </w:rPr>
            <w:t>10</w:t>
          </w:r>
          <w:r>
            <w:rPr>
              <w:sz w:val="18"/>
              <w:b/>
              <w:szCs w:val="18"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373"/>
      <w:gridCol w:w="2532"/>
    </w:tblGrid>
    <w:tr>
      <w:trPr/>
      <w:tc>
        <w:tcPr>
          <w:tcW w:w="73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/>
              <w:sz w:val="18"/>
              <w:szCs w:val="18"/>
            </w:rPr>
            <w:t>Examen :</w:t>
            <w:tab/>
          </w:r>
          <w:r>
            <w:rPr>
              <w:rFonts w:cs="Arial"/>
              <w:b/>
              <w:bCs/>
              <w:sz w:val="18"/>
              <w:szCs w:val="18"/>
            </w:rPr>
            <w:t>B.E.P. M. V. M.</w:t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napToGrid w:val="false"/>
            <w:spacing w:before="20" w:after="20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</w:tr>
    <w:tr>
      <w:trPr/>
      <w:tc>
        <w:tcPr>
          <w:tcW w:w="73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/>
              <w:sz w:val="18"/>
              <w:szCs w:val="18"/>
            </w:rPr>
            <w:t>Épreuve :</w:t>
            <w:tab/>
          </w:r>
          <w:r>
            <w:rPr>
              <w:rFonts w:cs="Arial"/>
              <w:b/>
              <w:bCs/>
              <w:sz w:val="18"/>
              <w:szCs w:val="18"/>
            </w:rPr>
            <w:t>EP2 C.C.F. Contrôle en Cours de Formation</w:t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 xml:space="preserve">Page </w:t>
          </w:r>
          <w:r>
            <w:rPr>
              <w:rFonts w:cs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bCs/>
              <w:rFonts w:cs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/>
            </w:rPr>
            <w:t>10</w:t>
          </w:r>
          <w:r>
            <w:rPr>
              <w:sz w:val="18"/>
              <w:b/>
              <w:szCs w:val="18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8"/>
              <w:szCs w:val="18"/>
            </w:rPr>
            <w:t xml:space="preserve"> sur </w:t>
          </w:r>
          <w:r>
            <w:rPr>
              <w:rFonts w:cs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/>
            </w:rPr>
            <w:t>10</w:t>
          </w:r>
          <w:r>
            <w:rPr>
              <w:sz w:val="18"/>
              <w:b/>
              <w:szCs w:val="18"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4"/>
    </w:tblGrid>
    <w:tr>
      <w:trPr/>
      <w:tc>
        <w:tcPr>
          <w:tcW w:w="9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bCs/>
              <w:sz w:val="22"/>
              <w:szCs w:val="22"/>
            </w:rPr>
          </w:pPr>
          <w:r>
            <w:rPr>
              <w:rFonts w:cs="Arial"/>
              <w:b/>
              <w:bCs/>
              <w:sz w:val="22"/>
              <w:szCs w:val="22"/>
            </w:rPr>
            <w:t>SUJET 2006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jc w:val="center"/>
      <w:textAlignment w:val="baseline"/>
      <w:outlineLvl w:val="6"/>
    </w:pPr>
    <w:rPr>
      <w:rFonts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jc w:val="center"/>
      <w:textAlignment w:val="baseline"/>
      <w:outlineLvl w:val="8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Arial" w:hAnsi="Arial" w:cs="Arial"/>
      <w:sz w:val="24"/>
      <w:szCs w:val="24"/>
      <w:lang w:val="fr-FR" w:bidi="ar-SA"/>
    </w:rPr>
  </w:style>
  <w:style w:type="character" w:styleId="Titre4Car">
    <w:name w:val="Titre 4 Car"/>
    <w:basedOn w:val="Policepardfaut"/>
    <w:qFormat/>
    <w:rPr>
      <w:rFonts w:ascii="Arial" w:hAnsi="Arial" w:cs="Arial"/>
      <w:b/>
      <w:bCs/>
      <w:sz w:val="24"/>
      <w:szCs w:val="4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40"/>
      <w:szCs w:val="28"/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lang w:val="de-DE"/>
    </w:rPr>
  </w:style>
  <w:style w:type="paragraph" w:styleId="Corpsdetexte3">
    <w:name w:val="Corps de texte 3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4.jpe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4.jpe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8.jpeg"/><Relationship Id="rId35" Type="http://schemas.openxmlformats.org/officeDocument/2006/relationships/image" Target="media/image4.jpeg"/><Relationship Id="rId36" Type="http://schemas.openxmlformats.org/officeDocument/2006/relationships/image" Target="media/image9.png"/><Relationship Id="rId37" Type="http://schemas.openxmlformats.org/officeDocument/2006/relationships/image" Target="media/image4.jpeg"/><Relationship Id="rId38" Type="http://schemas.openxmlformats.org/officeDocument/2006/relationships/image" Target="media/image10.png"/><Relationship Id="rId39" Type="http://schemas.openxmlformats.org/officeDocument/2006/relationships/image" Target="media/image4.jpeg"/><Relationship Id="rId40" Type="http://schemas.openxmlformats.org/officeDocument/2006/relationships/header" Target="head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19:00Z</dcterms:created>
  <dc:creator>Nicolas</dc:creator>
  <dc:description/>
  <dc:language>en-US</dc:language>
  <cp:lastModifiedBy>vidal</cp:lastModifiedBy>
  <cp:lastPrinted>2006-04-13T19:29:00Z</cp:lastPrinted>
  <dcterms:modified xsi:type="dcterms:W3CDTF">2006-04-13T17:31:00Z</dcterms:modified>
  <cp:revision>93</cp:revision>
  <dc:subject/>
  <dc:title>Groupement Inter Académique II</dc:title>
</cp:coreProperties>
</file>